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ICENCIATURA</w:t>
      </w:r>
      <w:r>
        <w:rPr>
          <w:b/>
          <w:sz w:val="28"/>
          <w:szCs w:val="28"/>
        </w:rPr>
        <w:t>- Horários 2017/2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º SEMESTRE</w:t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243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263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 e Técnicas da Pesquisa Social I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em Ciências Sociais IV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mo, trabalho e desigualdade 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 e Técnicas da Pesquisa Social 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em Ciências Sociais 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mo, trabalho e desigualdade 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 e Técnicas da Pesquisa Social 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em Ciências Sociais 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mo, trabalho e desigualdade 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 e Técnicas da Pesquisa Social 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gio em Ciências Sociais 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em Ciências Sociais 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, sociedade e desigualdade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Opta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ania e Mov. Sociais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67</w:t>
        <w:tab/>
        <w:t>Métodos e Téc. da Pesq. Social I</w:t>
        <w:tab/>
        <w:t>T.01</w:t>
        <w:tab/>
        <w:tab/>
        <w:t>Rafael Ilha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81</w:t>
        <w:tab/>
        <w:t xml:space="preserve">Prática em Ciências Sociais IV </w:t>
        <w:tab/>
        <w:t>T.01</w:t>
        <w:tab/>
        <w:tab/>
        <w:t>Vera Schwarz</w:t>
      </w:r>
    </w:p>
    <w:p>
      <w:pPr>
        <w:pStyle w:val="Normal"/>
        <w:spacing w:before="0" w:after="120"/>
        <w:jc w:val="both"/>
        <w:rPr/>
      </w:pPr>
      <w:r>
        <w:rPr/>
        <w:t>0350216</w:t>
        <w:tab/>
        <w:t>Estágio em Ciências Sociais I</w:t>
        <w:tab/>
        <w:t>P.01</w:t>
        <w:tab/>
        <w:tab/>
        <w:t>Denise D./Marcus S.</w:t>
      </w:r>
    </w:p>
    <w:p>
      <w:pPr>
        <w:pStyle w:val="Normal"/>
        <w:spacing w:before="0" w:after="120"/>
        <w:jc w:val="both"/>
        <w:rPr/>
      </w:pPr>
      <w:r>
        <w:rPr/>
        <w:t xml:space="preserve">0560083 </w:t>
        <w:tab/>
        <w:t xml:space="preserve">Trabalho, soc.  e desigual. </w:t>
        <w:tab/>
        <w:tab/>
        <w:t>T.01</w:t>
        <w:tab/>
        <w:tab/>
        <w:t>Francisco Vargas</w:t>
      </w:r>
    </w:p>
    <w:p>
      <w:pPr>
        <w:pStyle w:val="Normal"/>
        <w:rPr/>
      </w:pPr>
      <w:r>
        <w:rPr/>
        <w:t xml:space="preserve">0560086 </w:t>
        <w:tab/>
        <w:t xml:space="preserve"> Cidadania e Mov. Sociais</w:t>
        <w:tab/>
        <w:tab/>
        <w:t xml:space="preserve">T.01 </w:t>
        <w:tab/>
        <w:tab/>
        <w:t>Romério Kunrath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28:00Z</dcterms:created>
  <dc:creator>2721</dc:creator>
  <dc:description/>
  <cp:keywords/>
  <dc:language>en-US</dc:language>
  <cp:lastModifiedBy>Clarissa Nogueira</cp:lastModifiedBy>
  <cp:lastPrinted>2016-07-15T09:03:00Z</cp:lastPrinted>
  <dcterms:modified xsi:type="dcterms:W3CDTF">2017-08-09T22:13:00Z</dcterms:modified>
  <cp:revision>3</cp:revision>
  <dc:subject/>
  <dc:title>MEC-UFPel-ISP- Ciências Sociais -Bacharelado- Horários 2005/2º - 2º SEMESTRE</dc:title>
</cp:coreProperties>
</file>